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3 г. № 354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ind w:left="11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а расположения пунктов проведения государственной итоговой аттестации по образовательным программам основного общего образования на территории Республики Мордовия в 2023 год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387"/>
        <w:gridCol w:w="4536"/>
      </w:tblGrid>
      <w:tr>
        <w:trPr>
          <w:tblHeader w:val="true"/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О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итель О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актные д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рдатовская СОШ» Ардат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60, Республика Мордовия, Ардатовский район, г. Ардатов,  ул. Полевая, д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ков Константин Вячесла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1)3-11-7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юрьевская СОШ № 2» Атюрь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050, Республика Мордовия, Атюрьевский район, с. Атюрь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1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яйкина Ольг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4)2-14-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оселковская средняя школа № 1» Атяш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0, Республика Мордовия, Атяшевский район, р.п. Атяш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а Валенти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2-12-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яшевская средняя школа» Атяшевского муниципального района (ППЭ по родному язык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6, Республика Мордовия, Атяшевский район, р.п. Атяш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 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ев Геннадий Васильеви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2-14-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50, Республика Мордовия, Большеберезниковский район, с. Большие Березники, ул. Ленина, д. 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гин Игорь Алекс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6)2-31-7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70, Республика Мордовия, Большеигнатовский район, с. Большое Игнатово, ул. Советская, д. 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Анна Ивановна, 8(83442)2-11-6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70, Республика Мордовия, Дубенский район, с. Дубенки, ул. Денисова, д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кин Юрий Фед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7)2-11-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70, Республика Мордовия, Ельниковский район, с. Ель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 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ин Виктор Михайл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917)997-40-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СОШ им. Героя Советского Союза И. Г. Парамонова» Зубово-Поля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10, Республика Мордовия, Зубово-Полянский район, п.г.т. Зубова Поля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икова - Прибоя, д.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дырина Наталья Иллиод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8)2-11-5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10, Республика Мордовия, Зубово-Полянский район, п.г.т. Зубова Поля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5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кина Наталья Владими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8)2-19-3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васская СОШ» Зубово-Поля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60, Республика Мордовия, Зубово-Полянский район, п. Явас, ул. Косар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Лидия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7)5-45-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нсарская СОШ № 1» Инсар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30, Республика Мордовия, Инсарский район, г. Инсар, ул. Советская, д. 22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ин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9)2-10-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«Инсарская СОШ № 2» Инсарского муниципального района (ППЭ по родному язык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30, Республика Мордовия, Инсарский район, г. Инсар, ул. Советская, д. 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ьшина Татья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9)2-10-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«Кемлянская СОШ» Ичалк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640, Республика Мордовия, Ичалковский район, с. Кем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68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 Татьяна Пав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3)3-02-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адошкинская СОШ» Кадошк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00, Республика Мордовия, Кадошкинский район, п.г.т. Кадошкино, ул. Заводская, д. 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Эльвир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8)2-33-7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№ 1» Ковылк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350, Республика Мордовия, г. Ковылкино, ул. Пионерская, д. 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а Ирина Николае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2-13-8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чкуровская СОШ» Кочкур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80, Республика Мордовия, Кочкуровский район, с. Кочкурово, ул. Школьная, д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кин Василий Иван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9)2-14-7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360, Республика Мордовия, Краснослободский район, г. Краснослободск, ул. Микрорайон-3, д. 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3)3-00-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ямбирская СОШ № 2» Лямбир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10, Республика Мордовия, Лямбирский район, с. Лямбирь, ул. Ленина, д. 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яева Марина Вениами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1) 2-22-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ямбирская СОШ № 1» Лямбирского муниципального района (ППЭ по родному язык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510, Республика Мордовия, Лямбирский район, с. Лямби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еев Олег Виктор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1)2-13-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Ромодановская СОШ № 2» Ромодан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01, Республика Мордовия, Ромодановский район, п. Ромоданово, ул. Есенина, д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явина Елизавета Евген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8)2-81-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5» Руза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60, Республика Мордовия, Рузаевский район, г. Рузаевка, ул. Карла Маркса, д.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айборщ Юлия Никола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03-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10» Руза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5, Республика Мордовия, Рузаевский район, г. Рузаевка, ул. Тухачевского, д.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77-9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9, Республика Мордовия, Рузаевский район, г. Рузаевка, ул. Юрасова, д. 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Лариса Вячеслав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7-77-0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40, Республика Мордовия, Старошайговский район, с. Старое Шайгово, ул. Юбилейная, д.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чакова Галина Григо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)22-16-7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20, Республика Мордовия, Темниковский район, г. Тем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нтернатская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сина Галин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5)260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10, Республика Мордовия, Теньгушевский район, с. Теньгуш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горная, д. 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тина Ни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6)2-15-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030, Республика Мордовия, Торбеевский район, р.п. Торбе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3-й мкр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кназарова Ирина Геннад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6)2-15-9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сомольская СОШ № 3» Чамз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22, Республика Мордовия, Чамзинский район, р.п. Комсомольский, ул. микрорайон 2-й, д.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кин Алексей Юр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7)3-10-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5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 Саранск, ул. Веселовского, 16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кин Михаил Геннадьевич, 8(8342)73-13-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СОШ № 10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 Саранск, ул. Солнечная, д. 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ясов Виктор Николаевич,</w:t>
              <w:br/>
              <w:t>8(8342)76-06-9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4, Республика Мордовия, г. Саранск, бул. Эрьзи, д. 2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  <w:br/>
              <w:t>8(8342)25-23-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12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0, Республика Мордовия, г. Саранск, просп. Ленина, д. 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ин Алексей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24-68-7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1, Республика Мордовия, г. Саранск, ул. Ботевградская, д. 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кина Светлана Алексеевна,</w:t>
              <w:br/>
              <w:t>8(8342)24-33-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0, Республика Мордовия, г. Саранск, ул. Советская, д. 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пов Ринад Касимович,</w:t>
              <w:br/>
              <w:t>8(8342)47-53-6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3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7, Республика Мордовия, г. Саранск, ул. Комарова, д. 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лышкин Михаил Сергее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66-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 26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0032, Республика Мордо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, ул. Серадзская, д. 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Жанн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38-8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 30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 Саранск, ул. Сущинского, д. 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 31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 Саранск, ул. Металлургов, д. 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ова Татьяна Степан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342)76-36-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33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Р.Люксембург, д. 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Олег Юр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16-8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35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 Саранск, ул. Коваленко, д. 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ев Денис Александ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5-49-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 39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 Саранск, ул. Володарского, д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кин Сергей Владими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47-33-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40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 Саранск, ул. Севастопольская, д. 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Серг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6-50-2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Проспект 50-лет Октября, д. 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ычев Василий Федор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2-57-0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ловская средняя школа» Атяшевского муниципального района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23, Республика Мордовия, Атяшевский район, с. Алово, ул. М. Горького, д. 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а Раис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2-76-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вылкинская СОШ № 4» Ковылкинского муниципального района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50, Республика Мордов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вылкино, ул. Строителей, д. 9, кв. 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ева Наталья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4-30-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вылкинская СОШ №4» Ковылкинского муниципального района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41, Республика Мордовия, Ковылкинский район, п. ст. Самае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чая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ева Наталья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 4-30-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пресненская СОШ» Ковылкинского муниципального района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303, Республика Мордовия, Ковылкинский район, п. Красная Пресня, ул. Лесная, д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однова Галина Никола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2-93-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ОШ № 10» Руза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445, Республика Мордов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узаевка, улица Солнечная, д. 11, кв. 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Елена Владими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77-9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10, Республика Мордовия, Теньгушевский район, с. Теньгуше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уклецова, д.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тина Нина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6)2-15-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10, Республика Мордовия, Теньгушевский район, с. Башкирц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4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тина Нина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6)2-15-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9» г.о. Сара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0, Республика Мордовия, Саранск, ул. Серова, д. 5, кв. 9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онникова Ирина Михайл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47-35-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ицей № 31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 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 Саранск, ул. Металлургов, д. 1, кв. 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ова Татьяна Степ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6-36-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 32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 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Лихачева, д. 27, кв. 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аев Павел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32-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№ 3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6, Республика Мордовия, г. Саранск, ул. Кооперативная, д. 11, кв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кин Сергей Александр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24-68-7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№ 8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Серадзская, д. 22, кв. 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винская Ольг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12-5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№ 11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4, Республика Мордовия, г. Саранск, ул. Косарева, д. 82А, кв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25-23-5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 24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9, Республика Мордовия, г. Саранск, ул. М. Расковой, д. 20, кв. 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айкин Сергей Степ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51-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 3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 Саранск, ул. Гожувская, д. 46, кв. 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аев Павел Владими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32-24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 3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9, Республика Мордовия, г. Саранск, ул. Волгоградская, д. 64, кв.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аев Павел Владими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32-24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 «СОШ № 33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32, Республика Мордовия, г. Саранск, ул. Попова д. 70, кв. 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Олег Юр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16-80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№ 35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 Саранск, ул. Коваленко, д. 23, кв. 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ев Денис Александ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5-49-82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№ 37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23, Республика Мордовия, Лямбирский район, д. Русская Свербеевка, ул. Просторная, д.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енко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6-09-07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№ 40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9, Республика Мордовия, г. Саранск, ул. Проспект 70 лет Октября, д. 73Г, кв.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Серг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6-50-22</w:t>
            </w:r>
          </w:p>
        </w:tc>
      </w:tr>
    </w:tbl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39:00Z</dcterms:created>
  <dc:creator>ikonnikova</dc:creator>
  <dc:description/>
  <cp:keywords/>
  <dc:language>en-US</dc:language>
  <cp:lastModifiedBy>Учитель1</cp:lastModifiedBy>
  <cp:lastPrinted>2023-03-29T15:33:00Z</cp:lastPrinted>
  <dcterms:modified xsi:type="dcterms:W3CDTF">2023-05-03T10:39:00Z</dcterms:modified>
  <cp:revision>2</cp:revision>
  <dc:subject/>
  <dc:title/>
</cp:coreProperties>
</file>